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5664"/>
      </w:tblGrid>
      <w:tr>
        <w:trPr/>
        <w:tc>
          <w:tcPr>
            <w:tcW w:w="9345" w:type="dxa"/>
            <w:gridSpan w:val="2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Приложение 4 к рабочей программе дисциплины</w:t>
            </w:r>
          </w:p>
        </w:tc>
      </w:tr>
      <w:tr>
        <w:trPr>
          <w:trHeight w:val="430" w:hRule="atLeast"/>
        </w:trPr>
        <w:tc>
          <w:tcPr>
            <w:tcW w:w="9345" w:type="dxa"/>
            <w:gridSpan w:val="2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ОСНОВЫ ТЕЛЕВИДЕНИЯ</w:t>
            </w:r>
          </w:p>
        </w:tc>
      </w:tr>
      <w:tr>
        <w:trPr>
          <w:trHeight w:val="1083" w:hRule="atLeast"/>
        </w:trPr>
        <w:tc>
          <w:tcPr>
            <w:tcW w:w="93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8"/>
                <w:szCs w:val="28"/>
                <w:lang w:eastAsia="en-US"/>
              </w:rPr>
            </w:pPr>
            <w:r>
              <w:rPr>
                <w:b/>
                <w:kern w:val="2"/>
                <w:sz w:val="28"/>
                <w:szCs w:val="28"/>
                <w:lang w:eastAsia="en-US"/>
              </w:rPr>
              <w:t>Фонд оценочных средств</w:t>
            </w:r>
          </w:p>
        </w:tc>
      </w:tr>
      <w:tr>
        <w:trPr/>
        <w:tc>
          <w:tcPr>
            <w:tcW w:w="3681" w:type="dxa"/>
            <w:tcBorders/>
            <w:vAlign w:val="center"/>
          </w:tcPr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Направление/</w:t>
              <w:br/>
              <w:t>специальность подготовки</w:t>
            </w:r>
          </w:p>
        </w:tc>
        <w:tc>
          <w:tcPr>
            <w:tcW w:w="5664" w:type="dxa"/>
            <w:tcBorders/>
            <w:vAlign w:val="center"/>
          </w:tcPr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bCs/>
                <w:kern w:val="2"/>
                <w:sz w:val="28"/>
                <w:szCs w:val="28"/>
                <w:lang w:eastAsia="en-US"/>
              </w:rPr>
              <w:t>11.04.01 Радиотехника</w:t>
            </w:r>
          </w:p>
        </w:tc>
      </w:tr>
      <w:tr>
        <w:trPr/>
        <w:tc>
          <w:tcPr>
            <w:tcW w:w="3681" w:type="dxa"/>
            <w:tcBorders/>
            <w:vAlign w:val="center"/>
          </w:tcPr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Специализация/</w:t>
              <w:br/>
              <w:t>профиль/</w:t>
              <w:br/>
              <w:t>программа подготовки</w:t>
            </w:r>
          </w:p>
        </w:tc>
        <w:tc>
          <w:tcPr>
            <w:tcW w:w="5664" w:type="dxa"/>
            <w:tcBorders/>
            <w:vAlign w:val="center"/>
          </w:tcPr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Системы и устройства передачи, приема и обработки сигналов</w:t>
            </w:r>
          </w:p>
        </w:tc>
      </w:tr>
      <w:tr>
        <w:trPr/>
        <w:tc>
          <w:tcPr>
            <w:tcW w:w="3681" w:type="dxa"/>
            <w:tcBorders/>
            <w:vAlign w:val="center"/>
          </w:tcPr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Уровень высшего образования</w:t>
            </w:r>
          </w:p>
        </w:tc>
        <w:tc>
          <w:tcPr>
            <w:tcW w:w="5664" w:type="dxa"/>
            <w:tcBorders/>
            <w:vAlign w:val="center"/>
          </w:tcPr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Магистратура</w:t>
            </w:r>
          </w:p>
        </w:tc>
      </w:tr>
      <w:tr>
        <w:trPr>
          <w:trHeight w:val="453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Форма обучения</w:t>
            </w:r>
          </w:p>
        </w:tc>
        <w:tc>
          <w:tcPr>
            <w:tcW w:w="5664" w:type="dxa"/>
            <w:tcBorders/>
            <w:vAlign w:val="center"/>
          </w:tcPr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Очная, заочная</w:t>
            </w:r>
          </w:p>
        </w:tc>
      </w:tr>
      <w:tr>
        <w:trPr>
          <w:trHeight w:val="453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Факультет</w:t>
            </w:r>
          </w:p>
        </w:tc>
        <w:tc>
          <w:tcPr>
            <w:tcW w:w="5664" w:type="dxa"/>
            <w:tcBorders/>
            <w:vAlign w:val="center"/>
          </w:tcPr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И Информационные и управляющие системы</w:t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573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ыпускающая кафедра</w:t>
            </w:r>
          </w:p>
        </w:tc>
        <w:tc>
          <w:tcPr>
            <w:tcW w:w="5664" w:type="dxa"/>
            <w:tcBorders/>
            <w:vAlign w:val="center"/>
          </w:tcPr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И4  Радиоэлектронные системы управления</w:t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633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Кафедра-разработчик</w:t>
            </w:r>
          </w:p>
        </w:tc>
        <w:tc>
          <w:tcPr>
            <w:tcW w:w="5664" w:type="dxa"/>
            <w:tcBorders/>
            <w:vAlign w:val="center"/>
          </w:tcPr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И4  Радиоэлектронные системы управления</w:t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453" w:hRule="atLeast"/>
        </w:trPr>
        <w:tc>
          <w:tcPr>
            <w:tcW w:w="3681" w:type="dxa"/>
            <w:tcBorders/>
            <w:vAlign w:val="center"/>
          </w:tcPr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Год приема</w:t>
            </w:r>
          </w:p>
        </w:tc>
        <w:tc>
          <w:tcPr>
            <w:tcW w:w="5664" w:type="dxa"/>
            <w:tcBorders/>
            <w:vAlign w:val="center"/>
          </w:tcPr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2023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ОС по дисциплине «Основы телевидения»</w:t>
      </w:r>
    </w:p>
    <w:p>
      <w:pPr>
        <w:pStyle w:val="Normal"/>
        <w:jc w:val="center"/>
        <w:rPr/>
      </w:pPr>
      <w:r>
        <w:rPr>
          <w:b/>
          <w:bCs/>
        </w:rPr>
        <w:t>ОП ВО 11.04.01 Радиотехника «</w:t>
      </w:r>
      <w:r>
        <w:rPr>
          <w:b/>
        </w:rPr>
        <w:t>Системы и устройства передачи, приема и обработки сигналов</w:t>
      </w:r>
      <w:r>
        <w:rPr>
          <w:b/>
          <w:bCs/>
        </w:rPr>
        <w:t>», форма обучения очная, заочн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СК-1.1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Способен самостоятельно осуществлять постановку задачи исследования, формирование плана его реализации, выбор методов исследования и обработку результат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СК- 1.4. - Способен к организации и проведению экспериментальных исследований с применением современных средств и метод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СК - 1.6. - Способен анализировать состояние научно-технической проблемы путем подбора, изучения и анализа литературных и патентных источник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СК – 1.8 - Способен проектировать радиотехнические устройства, приборы, системы и комплексы с учетом заданных требований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51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7545"/>
        <w:gridCol w:w="1283"/>
        <w:gridCol w:w="700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0" w:name="_Hlk100581052"/>
            <w:bookmarkEnd w:id="0"/>
            <w:r>
              <w:rPr>
                <w:b/>
              </w:rPr>
              <w:t>Номер задания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опрос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етенц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 ответа, мин.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ему телепередатчики не работают на смежных телевизионных каналах?</w:t>
            </w:r>
          </w:p>
          <w:p>
            <w:pPr>
              <w:pStyle w:val="Normal"/>
              <w:rPr/>
            </w:pPr>
            <w:r>
              <w:rPr/>
              <w:t>для экономии электроэнергии</w:t>
            </w:r>
          </w:p>
          <w:p>
            <w:pPr>
              <w:pStyle w:val="Normal"/>
              <w:rPr/>
            </w:pPr>
            <w:r>
              <w:rPr/>
              <w:t>для обеспечения электромагнитной совместимости</w:t>
            </w:r>
          </w:p>
          <w:p>
            <w:pPr>
              <w:pStyle w:val="Normal"/>
              <w:rPr/>
            </w:pPr>
            <w:r>
              <w:rPr/>
              <w:t>для увеличения числа программ</w:t>
            </w:r>
          </w:p>
          <w:p>
            <w:pPr>
              <w:pStyle w:val="Normal"/>
              <w:rPr/>
            </w:pPr>
            <w:r>
              <w:rPr/>
              <w:t>для экономии частотного ресурс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/>
              <w:t>для улучшения качества телепередач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К-1.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Какая из перечисленных величин полученная при исследовании качества ТВ-изображения</w:t>
            </w:r>
            <w:r>
              <w:rPr/>
              <w:t xml:space="preserve"> не относится к фотометрическим?</w:t>
            </w:r>
          </w:p>
          <w:p>
            <w:pPr>
              <w:pStyle w:val="Normal"/>
              <w:rPr/>
            </w:pPr>
            <w:r>
              <w:rPr/>
              <w:t>яркость</w:t>
            </w:r>
          </w:p>
          <w:p>
            <w:pPr>
              <w:pStyle w:val="Normal"/>
              <w:rPr/>
            </w:pPr>
            <w:r>
              <w:rPr/>
              <w:t>контрастность</w:t>
            </w:r>
          </w:p>
          <w:p>
            <w:pPr>
              <w:pStyle w:val="Normal"/>
              <w:rPr/>
            </w:pPr>
            <w:r>
              <w:rPr/>
              <w:t xml:space="preserve">сила света </w:t>
            </w:r>
          </w:p>
          <w:p>
            <w:pPr>
              <w:pStyle w:val="Normal"/>
              <w:rPr/>
            </w:pPr>
            <w:r>
              <w:rPr/>
              <w:t>освещенность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/>
              <w:t>световой пото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К-1.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Почему в телевидении выбран формат кадра 4/3?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чтобы уменьшить кадровую частоту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чтобы сократить потери на обратный ход развертки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для повышения четкости по вертикали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из-за особенностей зрения человек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для сокращения длительности строк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К-1.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каких единицах измеряют пространственную частоту в телевидении?</w:t>
            </w:r>
          </w:p>
          <w:p>
            <w:pPr>
              <w:pStyle w:val="Normal"/>
              <w:autoSpaceDE w:val="false"/>
              <w:rPr/>
            </w:pPr>
            <w:r>
              <w:rPr/>
              <w:t>Герц</w:t>
            </w:r>
          </w:p>
          <w:p>
            <w:pPr>
              <w:pStyle w:val="Normal"/>
              <w:autoSpaceDE w:val="false"/>
              <w:rPr/>
            </w:pPr>
            <w:r>
              <w:rPr/>
              <w:t>секунда</w:t>
            </w:r>
          </w:p>
          <w:p>
            <w:pPr>
              <w:pStyle w:val="Normal"/>
              <w:autoSpaceDE w:val="false"/>
              <w:rPr/>
            </w:pPr>
            <w:r>
              <w:rPr/>
              <w:t>твл</w:t>
            </w:r>
          </w:p>
          <w:p>
            <w:pPr>
              <w:pStyle w:val="Normal"/>
              <w:autoSpaceDE w:val="false"/>
              <w:rPr/>
            </w:pPr>
            <w:r>
              <w:rPr/>
              <w:t>эсл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  <w:lang w:val="en-US"/>
              </w:rPr>
              <w:t>dpi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К-1.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К какому классу искажений относятся эхо-сигналы?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азовые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литудные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литудно-частотные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фференциально-амплитудные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фференциально-фазовые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К-1.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 каком способе синхронизации удаленные телекамеры управляются от сигнала из телецентра?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втономная синхронизация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инхронизация приемников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инхронизация датчиков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рочная синхронизация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инхронизация от кварцевого генератор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К-1.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кой вид модуляции используется в канале звука телепередатчика?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М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М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КМ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И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К-1.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rPr/>
            </w:pPr>
            <w:r>
              <w:rPr/>
              <w:t>Почему необходимо передавать сигнал яркости в системах цветного телевидения?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rPr/>
            </w:pPr>
            <w:r>
              <w:rPr/>
              <w:t>чтобы улучшить четкость изображени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rPr/>
            </w:pPr>
            <w:r>
              <w:rPr/>
              <w:t>чтобы повысить насыщенность цветов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rPr/>
            </w:pPr>
            <w:r>
              <w:rPr/>
              <w:t>чтобы уменьшить искажени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rPr/>
            </w:pPr>
            <w:r>
              <w:rPr/>
              <w:t>чтобы обеспечить совместимость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rPr/>
            </w:pPr>
            <w:r>
              <w:rPr/>
              <w:t>чтобы снизить заметность муаро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К-1.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Сколько фильтров коррекции предыскажений входит в декодер </w:t>
            </w:r>
            <w:r>
              <w:rPr>
                <w:color w:val="000000"/>
                <w:lang w:val="en-US"/>
              </w:rPr>
              <w:t>SECAM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rPr/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К-1.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ова длительность активной части строки в аналоговом телевидении стандарта 625/50/2?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 мкс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 мс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4 мкс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6 мкс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 мс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К-1.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rPr/>
            </w:pPr>
            <w:r>
              <w:rPr>
                <w:bCs/>
              </w:rPr>
              <w:t xml:space="preserve">В кодере </w:t>
            </w:r>
            <w:r>
              <w:rPr>
                <w:bCs/>
                <w:lang w:val="en-US"/>
              </w:rPr>
              <w:t>NTSC</w:t>
            </w:r>
            <w:r>
              <w:rPr>
                <w:bCs/>
              </w:rPr>
              <w:t xml:space="preserve"> линии задержки предназначены для _______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К-1.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567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В телепередатчиках метрового диапазона применяется __________ антенн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К-1.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левизионные спутники-ретрансляторы располагаются на ___________ орбите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К-1.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rPr>
                <w:color w:val="000000"/>
              </w:rPr>
            </w:pPr>
            <w:r>
              <w:rPr>
                <w:color w:val="000000"/>
              </w:rPr>
              <w:t>Перечислите известные вам твердотельные датчики ТВ-сигнал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К-1.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rPr>
                <w:color w:val="000000"/>
              </w:rPr>
            </w:pPr>
            <w:r>
              <w:rPr>
                <w:color w:val="000000"/>
              </w:rPr>
              <w:t>Как искажается изображение при спаде АЧХ радиоканала телевизора в области верхних часто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К-1.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чем на ваш взгляд главное преимущество трансфокаторо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К-1.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ля чего в состав телевизионного сигнала вводят врезки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К-1.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чем состоит принцип матрицирования в цветном телевидении?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К-1.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чему наземное телевизионное вещание возможно только в пределах прямой видимости между передающей и приемной антеннами?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К-1.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ак, имея величину потока излучения, рассчитать значение светового потока?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К-1.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ая фотометрическая величина представляет собой вторую производную от энергии излучения?</w:t>
            </w:r>
          </w:p>
          <w:p>
            <w:pPr>
              <w:pStyle w:val="Normal"/>
              <w:rPr/>
            </w:pPr>
            <w:r>
              <w:rPr/>
              <w:t>световой поток</w:t>
            </w:r>
          </w:p>
          <w:p>
            <w:pPr>
              <w:pStyle w:val="Normal"/>
              <w:rPr/>
            </w:pPr>
            <w:r>
              <w:rPr/>
              <w:t>яркость</w:t>
            </w:r>
          </w:p>
          <w:p>
            <w:pPr>
              <w:pStyle w:val="Normal"/>
              <w:rPr/>
            </w:pPr>
            <w:r>
              <w:rPr/>
              <w:t>освещенность</w:t>
            </w:r>
          </w:p>
          <w:p>
            <w:pPr>
              <w:pStyle w:val="Normal"/>
              <w:rPr/>
            </w:pPr>
            <w:r>
              <w:rPr/>
              <w:t>сила све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/>
              <w:t>поток излучен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К-1.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>В каких пределах находится фокусное расстояние телеобъективов?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>1...10 мм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>10...20 мм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>20...40 мм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>40...80 мм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>80...100 м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К-1.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Какова критическая частота мельканий?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менее 10 Гц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45 Гц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20 Гц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20 кГц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100 Гц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К-1.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кие процессы обеспечивают преобразование двумерного оптического изображения в одномерный электрический сигнал?</w:t>
            </w:r>
          </w:p>
          <w:p>
            <w:pPr>
              <w:pStyle w:val="Normal"/>
              <w:autoSpaceDE w:val="false"/>
              <w:rPr/>
            </w:pPr>
            <w:r>
              <w:rPr/>
              <w:t>свертка</w:t>
            </w:r>
          </w:p>
          <w:p>
            <w:pPr>
              <w:pStyle w:val="Normal"/>
              <w:autoSpaceDE w:val="false"/>
              <w:rPr/>
            </w:pPr>
            <w:r>
              <w:rPr/>
              <w:t>корреляция</w:t>
            </w:r>
          </w:p>
          <w:p>
            <w:pPr>
              <w:pStyle w:val="Normal"/>
              <w:autoSpaceDE w:val="false"/>
              <w:rPr/>
            </w:pPr>
            <w:r>
              <w:rPr/>
              <w:t>развертка</w:t>
            </w:r>
          </w:p>
          <w:p>
            <w:pPr>
              <w:pStyle w:val="Normal"/>
              <w:autoSpaceDE w:val="false"/>
              <w:rPr/>
            </w:pPr>
            <w:r>
              <w:rPr/>
              <w:t>фотоэффект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юминесценция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жекц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К-1.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К какому классу искажений относятся тянущиеся продолжения?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азовые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литудные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литудно-частотные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фференциально-амплитудные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фференциально-фазовые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К-1.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кой из перечисленных компонентов полного телевизионного сигнала имеет наименьшую длительность?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мпульс синхронизации полей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авнивающий импульс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резк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рочный синхроимпульс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дровый гасящий импульс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К-1.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акой из перечисленных компонентов полного телевизионного цветового сигнала используется только в системе </w:t>
            </w:r>
            <w:r>
              <w:rPr>
                <w:lang w:val="en-US"/>
              </w:rPr>
              <w:t>PAL</w:t>
            </w:r>
            <w:r>
              <w:rPr/>
              <w:t>?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мпульс синхронизации полей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авнивающий импульс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резк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пышк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рочный синхроимпульс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дровый гасящий импульс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К-1.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rPr/>
            </w:pPr>
            <w:r>
              <w:rPr/>
              <w:t>Каково отношение размаха сигналов гашения и синхронизации к размаху полного телевизионного сигнала?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rPr/>
            </w:pPr>
            <w:r>
              <w:rPr/>
              <w:t>25...30%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rPr/>
            </w:pPr>
            <w:r>
              <w:rPr/>
              <w:t>0,5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rPr/>
            </w:pPr>
            <w:r>
              <w:rPr/>
              <w:t>10...20%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rPr/>
            </w:pPr>
            <w:r>
              <w:rPr/>
              <w:t>1</w:t>
            </w:r>
            <w:r>
              <w:rPr>
                <w:lang w:val="en-US"/>
              </w:rPr>
              <w:t>:</w:t>
            </w: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rPr/>
            </w:pPr>
            <w:r>
              <w:rPr/>
              <w:t>75</w:t>
            </w:r>
            <w:r>
              <w:rPr>
                <w:lang w:val="en-US"/>
              </w:rPr>
              <w:t>%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К-1.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rPr>
                <w:color w:val="000000"/>
              </w:rPr>
            </w:pPr>
            <w:r>
              <w:rPr>
                <w:color w:val="000000"/>
              </w:rPr>
              <w:t>Какова доля "красного" компонента в составе сигнала яркости?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0,1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rPr/>
            </w:pPr>
            <w:r>
              <w:rPr>
                <w:color w:val="000000"/>
              </w:rPr>
              <w:t>0,</w:t>
            </w:r>
            <w:r>
              <w:rPr>
                <w:color w:val="000000"/>
                <w:lang w:val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rPr/>
            </w:pPr>
            <w:r>
              <w:rPr>
                <w:color w:val="000000"/>
              </w:rPr>
              <w:t>0,</w:t>
            </w:r>
            <w:r>
              <w:rPr>
                <w:color w:val="000000"/>
                <w:lang w:val="en-US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rPr/>
            </w:pPr>
            <w:r>
              <w:rPr>
                <w:color w:val="000000"/>
              </w:rPr>
              <w:t>0,</w:t>
            </w: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К-1.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ова длительность активной части строки в аналоговом телевидении стандарта 625/50/2?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 мкс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 мс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4 мкс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6 мкс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 мс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К-1.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rPr/>
            </w:pPr>
            <w:r>
              <w:rPr>
                <w:bCs/>
              </w:rPr>
              <w:t xml:space="preserve">Почему в система </w:t>
            </w:r>
            <w:r>
              <w:rPr>
                <w:bCs/>
                <w:lang w:val="en-US"/>
              </w:rPr>
              <w:t>NTSC</w:t>
            </w:r>
            <w:r>
              <w:rPr>
                <w:bCs/>
              </w:rPr>
              <w:t xml:space="preserve"> и  </w:t>
            </w:r>
            <w:r>
              <w:rPr>
                <w:bCs/>
                <w:lang w:val="en-US"/>
              </w:rPr>
              <w:t>PAL</w:t>
            </w:r>
            <w:r>
              <w:rPr>
                <w:bCs/>
              </w:rPr>
              <w:t xml:space="preserve"> одна цветовая поднесущая, а в системе </w:t>
            </w:r>
            <w:r>
              <w:rPr>
                <w:bCs/>
                <w:lang w:val="en-US"/>
              </w:rPr>
              <w:t>SECAM</w:t>
            </w:r>
            <w:r>
              <w:rPr>
                <w:bCs/>
              </w:rPr>
              <w:t xml:space="preserve"> их две?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К-1.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567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В телепередатчиках метрового диапазона применяется __________ антенн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К-1.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кие свойства присущи спектру полного телевизионного сигнала?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К-1.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rPr>
                <w:color w:val="000000"/>
              </w:rPr>
            </w:pPr>
            <w:r>
              <w:rPr>
                <w:color w:val="000000"/>
              </w:rPr>
              <w:t>Микшер осуществляет _________ сигналов от нескольких телекамер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К-1.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Как искажается изображение при наличии неравномерности  АЧХ радиоканала телевизора?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К-1.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еречислите основные устройства, входящие в состав кодера </w:t>
            </w:r>
            <w:r>
              <w:rPr>
                <w:color w:val="000000"/>
                <w:lang w:val="en-US"/>
              </w:rPr>
              <w:t>PAL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К-1.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ля чего в состав телевизионного сигнала вводят уравнивающие импульсы?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К-1.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 каким признакам осуществляется селекция строчных и кадровых синхроимпульсов?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К-1.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ково назначение гамма-корректора в телевидении?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К-1.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 чем основное преимущество датчиков ТВ-сигнала с накоплением заряда?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К-1.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rPr/>
            </w:pPr>
            <w:r>
              <w:rPr/>
              <w:t>Почему телевизионное вещание осуществляется только в диапазоне УКВ?</w:t>
            </w:r>
          </w:p>
          <w:p>
            <w:pPr>
              <w:pStyle w:val="Normal"/>
              <w:rPr/>
            </w:pPr>
            <w:r>
              <w:rPr/>
              <w:t>из-за широкой полосы частот ТВ-передатчика</w:t>
            </w:r>
          </w:p>
          <w:p>
            <w:pPr>
              <w:pStyle w:val="Normal"/>
              <w:rPr/>
            </w:pPr>
            <w:r>
              <w:rPr/>
              <w:t>вследствие большой мощности ТВ-передатчика</w:t>
            </w:r>
          </w:p>
          <w:p>
            <w:pPr>
              <w:pStyle w:val="Normal"/>
              <w:rPr/>
            </w:pPr>
            <w:r>
              <w:rPr/>
              <w:t>для обеспечения максимальной площади покрытия ТВ-веща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/>
              <w:t>для уменьшения затрат на ТВ-вещание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К-1.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bCs/>
              </w:rPr>
              <w:t xml:space="preserve"> </w:t>
            </w:r>
            <w:r>
              <w:rPr/>
              <w:t>Какая из перечисленных величин не относится к фотометрическим?</w:t>
            </w:r>
          </w:p>
          <w:p>
            <w:pPr>
              <w:pStyle w:val="Normal"/>
              <w:rPr/>
            </w:pPr>
            <w:r>
              <w:rPr/>
              <w:t>яркость</w:t>
            </w:r>
          </w:p>
          <w:p>
            <w:pPr>
              <w:pStyle w:val="Normal"/>
              <w:rPr/>
            </w:pPr>
            <w:r>
              <w:rPr/>
              <w:t>контрастность</w:t>
            </w:r>
          </w:p>
          <w:p>
            <w:pPr>
              <w:pStyle w:val="Normal"/>
              <w:rPr/>
            </w:pPr>
            <w:r>
              <w:rPr/>
              <w:t xml:space="preserve">сила света </w:t>
            </w:r>
          </w:p>
          <w:p>
            <w:pPr>
              <w:pStyle w:val="Normal"/>
              <w:rPr/>
            </w:pPr>
            <w:r>
              <w:rPr/>
              <w:t>освещенность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/>
              <w:t>световой пото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К-1.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Формат кадра в аналоговом телевидении равен..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2/3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1/5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16/7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4/3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4,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К-1.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кова единица измерения пространственной частоты в телевидении?</w:t>
            </w:r>
          </w:p>
          <w:p>
            <w:pPr>
              <w:pStyle w:val="Normal"/>
              <w:autoSpaceDE w:val="false"/>
              <w:rPr/>
            </w:pPr>
            <w:r>
              <w:rPr/>
              <w:t>Герц</w:t>
            </w:r>
          </w:p>
          <w:p>
            <w:pPr>
              <w:pStyle w:val="Normal"/>
              <w:autoSpaceDE w:val="false"/>
              <w:rPr/>
            </w:pPr>
            <w:r>
              <w:rPr/>
              <w:t>секунда</w:t>
            </w:r>
          </w:p>
          <w:p>
            <w:pPr>
              <w:pStyle w:val="Normal"/>
              <w:autoSpaceDE w:val="false"/>
              <w:rPr/>
            </w:pPr>
            <w:r>
              <w:rPr/>
              <w:t>твл</w:t>
            </w:r>
          </w:p>
          <w:p>
            <w:pPr>
              <w:pStyle w:val="Normal"/>
              <w:autoSpaceDE w:val="false"/>
              <w:rPr/>
            </w:pPr>
            <w:r>
              <w:rPr/>
              <w:t>эсл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  <w:lang w:val="en-US"/>
              </w:rPr>
              <w:t>dpi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К-1.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кой из перечисленных ТВ-датчиков основан на внешнем фотоэффекте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ЗС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ссектор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идикон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МОП-датчик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юмбикон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К-1.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ково отношение размаха сигнала яркости к размаху полного ТВ-сигнала?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/2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/7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/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К-1.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кой аналоговый сигнал обеспечивает синхронизацию аппаратуры на телецентрах?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СЦ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ДЦ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СС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ГИ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ИП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К-1.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rPr/>
            </w:pPr>
            <w:r>
              <w:rPr/>
              <w:t>Какова стандартная полоса частот в телепередатчиках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rPr/>
            </w:pPr>
            <w:r>
              <w:rPr/>
              <w:t>50 Гц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rPr/>
            </w:pPr>
            <w:r>
              <w:rPr/>
              <w:t>120 кГц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rPr/>
            </w:pPr>
            <w:r>
              <w:rPr/>
              <w:t>38 МГц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rPr/>
            </w:pPr>
            <w:r>
              <w:rPr/>
              <w:t>8 МГц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rPr/>
            </w:pPr>
            <w:r>
              <w:rPr/>
              <w:t>6,5 МГц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К-1.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rPr>
                <w:color w:val="000000"/>
              </w:rPr>
            </w:pPr>
            <w:r>
              <w:rPr>
                <w:color w:val="000000"/>
              </w:rPr>
              <w:t>Что улучшает апертурный корректор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нтрастность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яркость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rPr>
                <w:color w:val="000000"/>
              </w:rPr>
            </w:pPr>
            <w:r>
              <w:rPr>
                <w:color w:val="000000"/>
              </w:rPr>
              <w:t>четкость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rPr>
                <w:color w:val="000000"/>
              </w:rPr>
            </w:pPr>
            <w:r>
              <w:rPr>
                <w:color w:val="000000"/>
              </w:rPr>
              <w:t>насыщенность цветов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авильность передачи градац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К-1.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ова длительность активной части строки в аналоговом телевидении стандарта 625/50/2?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 мкс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 мс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4 мкс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6 мкс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 мс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К-1.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>Какой принцип положен в основу проектирования систем цветного телевиден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К-1.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567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В телепередатчиках метрового диапазона применяется __________ антенн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К-1.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левизионные спутники-ретрансляторы располагаются на ___________ орбите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К-1.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rPr>
                <w:color w:val="000000"/>
              </w:rPr>
            </w:pPr>
            <w:r>
              <w:rPr>
                <w:color w:val="000000"/>
              </w:rPr>
              <w:t>В телевидении наиболее широкое распространение нашла _________ развертк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К-1.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rPr>
                <w:color w:val="000000"/>
              </w:rPr>
            </w:pPr>
            <w:r>
              <w:rPr>
                <w:color w:val="000000"/>
              </w:rPr>
              <w:t>Как искажается изображение при спаде АЧХ радиоканала телевизора в области нижних часто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К-1.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чем на ваш взгляд главное преимущество вариообъективо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К-1.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ля чего в состав телевизионного сигнала вводят уравнивающие импульсы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К-1.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ем объясняется сложность обеспечения баланса белого в цветном телевидени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К-1.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чему наземное телевизионное вещание возможно только в пределах прямой видимости между передающей и приемной антеннами?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К-1.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акой метод используют для повышения надежности аппаратуры телецентр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К-1.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rPr/>
            </w:pPr>
            <w:r>
              <w:rPr/>
              <w:t>При проектировании какого функционального блока телевизора нужно учитывать длительность уравнивающих импульсов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rPr/>
            </w:pPr>
            <w:r>
              <w:rPr/>
              <w:t>схема АРУ</w:t>
            </w:r>
          </w:p>
          <w:p>
            <w:pPr>
              <w:pStyle w:val="Normal"/>
              <w:rPr/>
            </w:pPr>
            <w:r>
              <w:rPr/>
              <w:t>селектор синхроимпульсов</w:t>
            </w:r>
          </w:p>
          <w:p>
            <w:pPr>
              <w:pStyle w:val="Normal"/>
              <w:rPr/>
            </w:pPr>
            <w:r>
              <w:rPr/>
              <w:t>селектор каналов</w:t>
            </w:r>
          </w:p>
          <w:p>
            <w:pPr>
              <w:pStyle w:val="Normal"/>
              <w:rPr/>
            </w:pPr>
            <w:r>
              <w:rPr/>
              <w:t>видеодетекто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/>
              <w:t>цепь ВПС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К-1.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Какого функционального блока нет в схеме черно-белого телевизора по сравнению с цветным?</w:t>
            </w:r>
          </w:p>
          <w:p>
            <w:pPr>
              <w:pStyle w:val="Normal"/>
              <w:rPr/>
            </w:pPr>
            <w:r>
              <w:rPr/>
              <w:t>блока разверток</w:t>
            </w:r>
          </w:p>
          <w:p>
            <w:pPr>
              <w:pStyle w:val="Normal"/>
              <w:rPr/>
            </w:pPr>
            <w:r>
              <w:rPr/>
              <w:t xml:space="preserve">декодера </w:t>
            </w:r>
          </w:p>
          <w:p>
            <w:pPr>
              <w:pStyle w:val="Normal"/>
              <w:rPr/>
            </w:pPr>
            <w:r>
              <w:rPr/>
              <w:t xml:space="preserve">детектора </w:t>
            </w:r>
          </w:p>
          <w:p>
            <w:pPr>
              <w:pStyle w:val="Normal"/>
              <w:rPr/>
            </w:pPr>
            <w:r>
              <w:rPr/>
              <w:t>блока питания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/>
              <w:t>блока синхронизаци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К-1.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Преобразование двумерного изображения в одномерный электрический сигнал в телевидении осуществляется с помощью...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фотоэффекта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инжекции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развертки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свертки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арезк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К-1.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кие компьютерные прикладные пакеты программ пригодны для проектирования телевизионных устройств?</w:t>
            </w:r>
          </w:p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S Office</w:t>
            </w:r>
          </w:p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</w:rPr>
              <w:t>Компас</w:t>
            </w:r>
          </w:p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roteus</w:t>
            </w:r>
          </w:p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hotoshop</w:t>
            </w:r>
          </w:p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WinRAR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К-1.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 каких случаях применяются макрообъективы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ри большой освещенности объекта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ри съемке с увеличением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ри необходимости охвата большого пространства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ри съемке с малого расстояния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при съемке ночью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К-1.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акой модулятор применяется в схеме кодера </w:t>
            </w:r>
            <w:r>
              <w:rPr>
                <w:lang w:val="en-US"/>
              </w:rPr>
              <w:t>PAL</w:t>
            </w:r>
            <w:r>
              <w:rPr/>
              <w:t xml:space="preserve">?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фазовый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квадратурный амплитудный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амплитудный </w:t>
            </w:r>
          </w:p>
          <w:p>
            <w:pPr>
              <w:pStyle w:val="Normal"/>
              <w:autoSpaceDE w:val="false"/>
              <w:rPr/>
            </w:pPr>
            <w:r>
              <w:rPr/>
              <w:t>квадратурный фазовый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квадратурный частотный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импульсны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К-1.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 какой системе цветного телевидения необходим контроль ухода нулей дискриминаторов? 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SECAM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NTSC 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PAL 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N-PAL </w:t>
            </w:r>
          </w:p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lang w:val="en-US"/>
              </w:rPr>
              <w:t>M-NTSC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К-1.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rPr/>
            </w:pPr>
            <w:r>
              <w:rPr/>
              <w:t>Какова ширина полосы частот телепередатчика?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rPr/>
            </w:pPr>
            <w:r>
              <w:rPr/>
              <w:t>50 Гц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rPr/>
            </w:pPr>
            <w:r>
              <w:rPr/>
              <w:t>120 кГц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rPr/>
            </w:pPr>
            <w:r>
              <w:rPr/>
              <w:t>38 МГц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rPr/>
            </w:pPr>
            <w:r>
              <w:rPr/>
              <w:t>8 МГц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rPr/>
            </w:pPr>
            <w:r>
              <w:rPr/>
              <w:t>6,5 МГц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К-1.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rPr>
                <w:color w:val="000000"/>
              </w:rPr>
            </w:pPr>
            <w:r>
              <w:rPr>
                <w:color w:val="000000"/>
              </w:rPr>
              <w:t>Какова роль апертурного корректора в схеме телевизора?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rPr>
                <w:color w:val="000000"/>
              </w:rPr>
            </w:pPr>
            <w:r>
              <w:rPr>
                <w:color w:val="000000"/>
              </w:rPr>
              <w:t>увеличивает контрастность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снижает яркость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вышает четкость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rPr>
                <w:color w:val="000000"/>
              </w:rPr>
            </w:pPr>
            <w:r>
              <w:rPr>
                <w:color w:val="000000"/>
              </w:rPr>
              <w:t>обеспечивает насыщенность цветов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rPr>
                <w:color w:val="000000"/>
              </w:rPr>
            </w:pPr>
            <w:r>
              <w:rPr>
                <w:color w:val="000000"/>
              </w:rPr>
              <w:t>улучшает передачу градаций яркост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К-1.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rPr/>
            </w:pPr>
            <w:r>
              <w:rPr/>
              <w:t>От чего зависит структура спектра видеосигнала?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rPr/>
            </w:pPr>
            <w:r>
              <w:rPr/>
              <w:t>от характера изображени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rPr/>
            </w:pPr>
            <w:r>
              <w:rPr/>
              <w:t>от параметров развертк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висит только на высоких частотах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висит только при передаче цветного изображен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К-1.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>Производная от светового потока это _____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К-1.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567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игнал от приемной антенны в телевизоре поступает ___________ ?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К-1.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rPr/>
            </w:pPr>
            <w:r>
              <w:rPr>
                <w:color w:val="000000"/>
              </w:rPr>
              <w:t xml:space="preserve">Из каких основных блоков состоит декодер цветности системы </w:t>
            </w:r>
            <w:r>
              <w:rPr>
                <w:color w:val="000000"/>
                <w:lang w:val="en-US"/>
              </w:rPr>
              <w:t>NTSC</w:t>
            </w:r>
            <w:r>
              <w:rPr>
                <w:color w:val="000000"/>
              </w:rPr>
              <w:t>?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К-1.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rPr>
                <w:color w:val="000000"/>
              </w:rPr>
            </w:pPr>
            <w:r>
              <w:rPr>
                <w:color w:val="000000"/>
              </w:rPr>
              <w:t>Перечислите преимущества чересстрочной развертки по сравнению с построчной?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К-1.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rPr>
                <w:color w:val="000000"/>
              </w:rPr>
            </w:pPr>
            <w:r>
              <w:rPr>
                <w:color w:val="000000"/>
              </w:rPr>
              <w:t>Какие современные устройства применяются в схеме радиоканала телевизора для создания АЧХ требуемой формы?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К-1.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рисуйте структурную схему противошумового корректор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К-1.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акое устройство служит для выделения кадровых синхроимпульсов из полного телевизионного сигнала?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К-1.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акой блок в схеме цветного телевизора обеспечивает баланс белого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К-1.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считайте, на какой частоте должен работать гетеродин конвертера спутниковой приемной установки, если известно, что настройка нижняя?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К-1.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 чем идея, положенная в основу функционирования кадрового синхронизатора?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К-1.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Times New Roman" w:hAnsi="Times New Roman" w:eastAsia="Calibri" w:cs="Times New Roman"/>
      <w:kern w:val="0"/>
      <w:sz w:val="24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9:20:00Z</dcterms:created>
  <dc:creator>Леонид Кочин</dc:creator>
  <dc:description/>
  <cp:keywords/>
  <dc:language>en-US</dc:language>
  <cp:lastModifiedBy>Ислентьева Ирина Константиновна</cp:lastModifiedBy>
  <dcterms:modified xsi:type="dcterms:W3CDTF">2024-09-06T09:20:00Z</dcterms:modified>
  <cp:revision>2</cp:revision>
  <dc:subject/>
  <dc:title>ФОС по дисциплине «ОТВ»</dc:title>
</cp:coreProperties>
</file>